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ČZA v Humpolci, střední škola – Oprava oken, budova školy ul. Nádražní, Humpolec</w:t>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674427246"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spacing w:lineRule="auto" w:line="276"/>
        <w:rPr/>
      </w:pPr>
      <w:r>
        <w:rPr>
          <w:rFonts w:cs="Arial" w:ascii="Arial" w:hAnsi="Arial"/>
          <w:b/>
          <w:i/>
        </w:rPr>
        <w:t>3.1. Název stavby</w:t>
      </w:r>
    </w:p>
    <w:p>
      <w:pPr>
        <w:pStyle w:val="Header"/>
        <w:spacing w:lineRule="auto" w:line="276"/>
        <w:rPr>
          <w:rFonts w:ascii="Arial" w:hAnsi="Arial" w:cs="Arial"/>
          <w:i/>
          <w:i/>
          <w:sz w:val="18"/>
          <w:szCs w:val="18"/>
        </w:rPr>
      </w:pPr>
      <w:r>
        <w:rPr>
          <w:rFonts w:cs="Arial" w:ascii="Arial" w:hAnsi="Arial"/>
          <w:i/>
          <w:sz w:val="18"/>
          <w:szCs w:val="18"/>
        </w:rPr>
        <w:t>ČZA v Humpolci, střední škola – Oprava oken,</w:t>
        <w:tab/>
        <w:t xml:space="preserve"> budova školy ul. Nádražní, Humpolec</w:t>
      </w:r>
    </w:p>
    <w:p>
      <w:pPr>
        <w:pStyle w:val="Header"/>
        <w:rPr>
          <w:rFonts w:ascii="Arial" w:hAnsi="Arial" w:cs="Arial"/>
          <w:i/>
          <w:i/>
          <w:sz w:val="18"/>
          <w:szCs w:val="18"/>
          <w:highlight w:val="yellow"/>
        </w:rPr>
      </w:pPr>
      <w:r>
        <w:rPr>
          <w:rFonts w:cs="Arial" w:ascii="Arial" w:hAnsi="Arial"/>
          <w:i/>
          <w:sz w:val="18"/>
          <w:szCs w:val="18"/>
          <w:highlight w:val="yellow"/>
        </w:rPr>
      </w:r>
    </w:p>
    <w:p>
      <w:pPr>
        <w:pStyle w:val="Normal"/>
        <w:rPr/>
      </w:pPr>
      <w:r>
        <w:rPr>
          <w:rFonts w:cs="Arial" w:ascii="Arial" w:hAnsi="Arial"/>
          <w:b/>
          <w:i/>
        </w:rPr>
        <w:t>3.2. Umístění stavby</w:t>
      </w:r>
    </w:p>
    <w:p>
      <w:pPr>
        <w:pStyle w:val="Normal"/>
        <w:rPr>
          <w:rFonts w:ascii="Arial" w:hAnsi="Arial" w:cs="Arial"/>
          <w:i/>
          <w:i/>
        </w:rPr>
      </w:pPr>
      <w:r>
        <w:rPr>
          <w:rFonts w:cs="Arial" w:ascii="Arial" w:hAnsi="Arial"/>
          <w:i/>
        </w:rPr>
        <w:t>Řešený objekt č.p. 486 se nachází v zastavěné jihozápadní části města Humpolec, v ulici Nádražní.</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pPr>
      <w:r>
        <w:rPr>
          <w:rFonts w:cs="Arial" w:ascii="Arial" w:hAnsi="Arial"/>
          <w:i/>
        </w:rPr>
        <w:t xml:space="preserve">Projekt řeší výměnu výplní oken a dveří stávajícího objektu č.p. 486 střední školy ČZA v Humpolci na p.č.st. 3118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ind w:firstLine="284"/>
        <w:jc w:val="both"/>
        <w:rPr>
          <w:rFonts w:ascii="Arial" w:hAnsi="Arial" w:cs="Arial"/>
          <w:i/>
          <w:i/>
        </w:rPr>
      </w:pPr>
      <w:r>
        <w:rPr>
          <w:rFonts w:cs="Arial" w:ascii="Arial" w:hAnsi="Arial"/>
          <w:i/>
        </w:rPr>
        <w:t>Objekt má základní půdorysný tvar obdélníku o rozměrech cca 67,35 x 15,30 m. Objekt je 4 podlažní, výška objektu je 15,10m od projektové nuly.</w:t>
      </w:r>
    </w:p>
    <w:p>
      <w:pPr>
        <w:pStyle w:val="Import4"/>
        <w:tabs>
          <w:tab w:val="clear" w:pos="4320"/>
          <w:tab w:val="left" w:pos="284" w:leader="none"/>
        </w:tabs>
        <w:spacing w:lineRule="auto" w:line="276"/>
        <w:jc w:val="both"/>
        <w:rPr/>
      </w:pPr>
      <w:r>
        <w:rPr>
          <w:rFonts w:cs="Arial" w:ascii="Arial" w:hAnsi="Arial"/>
          <w:b w:val="false"/>
          <w:i/>
          <w:sz w:val="20"/>
        </w:rPr>
        <w:tab/>
        <w:t xml:space="preserve">Předmětný objekt má obdélníkový půdorysný tvar s plochou střechou. Výstavba objektu byla realizována ve dvou etapách – 1.etapa začátkem 80. let 20. století, druhá pak v druhé polovině 80. let. Obě budovy jsou od sebe dilatovány po celé výšce objektu. Vstupy do objektu se nachází na východní straně vždy dvoukřídlými dveřmi – jedná se celkem o sedm vstupů, z toho 2 slouží jako samostatné vstupy do dílen, 2 vstupy slouží jako hlavní vstupy do objektu, kam se dostáváme do komunikačních prostor objektu 1S-3NP, 2 vstupy slouží pro přístup do chodeb technického podlaží 1S a 1 vstup pak do kotelny objektu v 1S, která je pak následně propojena vnitřními dveřmi do chodby technického podlaží 1S. Hlavní vstupy do objektu jsou zároveň řešeny v rámci PBŘS jako únikové cesty – tyto dveřní výplně se měnit nebudou, jsou již měněné.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aždý samostatný hlavní vchod slouží k přístupu do komunikačního prostoru každé z budov, které byli realizovány samostatně ve dvou etapách. Obě křídla budov nejsou vzájemně propojeny. Komunikační prostory chodeb jsou řešeny centrálním umístěním uprostřed dispozice v podélném směru, odkud je proveden přístup do všech ostatních místností každého nadzemního podlaží – kancelářské plochy, sociální zázemí, učebny, dílny, aj. Schodiště jsou pak umístěna ihned u hlavních vstupů vždy při fasádě objektu, tak aby byly řádně osvětleny a přímo větrán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rojektová dokumentace neřeší změnu dispozice objektu. Dispoziční řešení objektu bude zachováno stávající.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t>3.5. Členění stavby na stavební a inženýrské objekty</w:t>
      </w:r>
    </w:p>
    <w:p>
      <w:pPr>
        <w:pStyle w:val="Header"/>
        <w:spacing w:lineRule="auto" w:line="276"/>
        <w:rPr/>
      </w:pPr>
      <w:r>
        <w:rPr>
          <w:rFonts w:cs="Arial" w:ascii="Arial" w:hAnsi="Arial"/>
          <w:i/>
        </w:rPr>
        <w:t>SO-01: ČZA v Humpolci, střední škola – Oprava oken, budova školy ul. Nádražní, Humpolec</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pPr>
      <w:r>
        <w:rPr>
          <w:rFonts w:cs="Arial" w:ascii="Arial" w:hAnsi="Arial"/>
          <w:i/>
        </w:rPr>
        <w:t xml:space="preserve">Napojení řešeného domu č.p. 486 na technickou infrastrukturu zůstává stávající  - navrhovanou stavbou se nezmění. </w:t>
      </w:r>
    </w:p>
    <w:p>
      <w:pPr>
        <w:pStyle w:val="Normal"/>
        <w:jc w:val="both"/>
        <w:rPr>
          <w:rFonts w:ascii="Arial" w:hAnsi="Arial" w:cs="Arial"/>
          <w:i/>
          <w:i/>
        </w:rPr>
      </w:pPr>
      <w:r>
        <w:rPr>
          <w:rFonts w:cs="Arial" w:ascii="Arial" w:hAnsi="Arial"/>
          <w:i/>
        </w:rPr>
        <w:t xml:space="preserve">Projekt řeší výměnu výplní otvorů. Nedojde k realizaci žádných výkopových a terénních prací – </w:t>
      </w:r>
      <w:r>
        <w:rPr>
          <w:rFonts w:cs="Arial" w:ascii="Arial" w:hAnsi="Arial"/>
          <w:b/>
          <w:i/>
        </w:rPr>
        <w:t>stavebním záměrem nejsou dotčeny žádné přípojky inženýrských sítí.</w:t>
      </w:r>
      <w:r>
        <w:rPr>
          <w:rFonts w:cs="Arial" w:ascii="Arial" w:hAnsi="Arial"/>
          <w:i/>
        </w:rPr>
        <w:t xml:space="preserve"> </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ČZA v Humpolci, střední škola – Oprava oken, budova školy ul. Nádražní, Humpolec</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všech bouraných konstrukcí, prvků a výplní otvorů. Rozsah bouracích prací je zachycen na samostatném výkrese – BOURACÍ PRÁCE.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Bourací práce a samotná realizace stavebních úprav a výměn výplní bude probíhat tak aby nedošlo k porušení BOZP, staveniště bude řádně oploceno, budou rozmístěné výstražné cedule a na staveniště bude nepovolaným osobám vstup zakázán. </w:t>
      </w:r>
    </w:p>
    <w:p>
      <w:pPr>
        <w:pStyle w:val="Import4"/>
        <w:tabs>
          <w:tab w:val="clear" w:pos="4320"/>
          <w:tab w:val="left" w:pos="284" w:leader="none"/>
        </w:tabs>
        <w:spacing w:lineRule="auto" w:line="276"/>
        <w:jc w:val="both"/>
        <w:rPr/>
      </w:pPr>
      <w:r>
        <w:rPr>
          <w:rFonts w:cs="Arial" w:ascii="Arial" w:hAnsi="Arial"/>
          <w:b w:val="false"/>
          <w:i/>
          <w:sz w:val="20"/>
        </w:rPr>
        <w:tab/>
        <w:t xml:space="preserve">Osazování nových výplní bude probíhat z prostoru interiéru. Bude po odstranění stávajících výplní otlučena omítka špalet v rozsahu dle potřeb pro osazení nových oken a dveří. Bude provedena řádná příprava pro osazení nových oken a dveří. Při demontáží spodních rámů starých oken je potřeba dbát na opatrnost oddělení vnějších parapetů, které budou zachovány. Následně bude probíhat osazování nových výplní dle technologických postupů osazování oken a dveří. Rámy oken se osazují s vysazenými křídly, zapěňování spar PUR pěnou (chemické ukotvení) pak probíhá s nasazenými křídly. Prvotní mechanické kotvení probíhá do nosné konstrukce skrz rám vruty či turbošrouby, uložení rámů na distanční podložky a zafixování rámu pomocí klínů. Nesmí chybět vnitřní parotěsnící páska. Je nutno dbát na řádné výškové osazení oken a řádné vyrovnání ve vodorovném i svislém směru. Následuje zednické zapravení vnějších i vnitřních špalet, montáže lišt či parapetů. Po řádném osazení nových výplní pak probíhá konečné seřízení kování oken a dveří.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o osazení všech výplní budou probíhat dokončovací práce, které spočívají v osazení nových vnitřních parapetů, a to buď postformingových či keramických. Dále pak obnově stávajících zachovaných vnějších parapetů – obroušení a nový dvojnásobný nátěr. Nakonec pak barevné sjednocení špalet výmalbou a dotmelením spar akryláty a těsnícími tmel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Na západní fasádě bude dále z hlediska sjednocení doplněna chybějící břízolitová omítka v odpovídajícím barevném odstínu, a dále chybějící soklový kabřinec. </w:t>
      </w:r>
    </w:p>
    <w:p>
      <w:pPr>
        <w:pStyle w:val="Import4"/>
        <w:tabs>
          <w:tab w:val="clear" w:pos="4320"/>
          <w:tab w:val="left" w:pos="284" w:leader="none"/>
        </w:tabs>
        <w:spacing w:lineRule="auto" w:line="276"/>
        <w:jc w:val="both"/>
        <w:rPr>
          <w:rFonts w:ascii="Arial" w:hAnsi="Arial" w:cs="Arial"/>
          <w:b w:val="false"/>
          <w:b w:val="false"/>
          <w:bCs/>
          <w:i/>
          <w:i/>
          <w:sz w:val="20"/>
        </w:rPr>
      </w:pPr>
      <w:r>
        <w:rPr>
          <w:rFonts w:cs="Arial" w:ascii="Arial" w:hAnsi="Arial"/>
          <w:b w:val="false"/>
          <w:i/>
          <w:sz w:val="20"/>
        </w:rPr>
        <w:tab/>
        <w:t>Veškeré práce budou probíhat dle řádných technologických postupů dodavatelské firmy a výrobců výplní oken a dveří!</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rFonts w:ascii="Arial" w:hAnsi="Arial" w:cs="Arial"/>
          <w:b/>
          <w:b/>
          <w:i/>
          <w:i/>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rFonts w:ascii="Arial" w:hAnsi="Arial" w:cs="Arial"/>
          <w:i/>
          <w:i/>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ČZA s průběhem výměn výplní otvorů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 výšk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Objekt a jeho okolí jsou přístupné z ulice Nádražní vedoucí již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p.č. 439/4 ve dvoře objektu, výcho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areálu, vč. zásobování v řešeném objektu a provoz na komunikaci v ulici Nádražní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pPr>
      <w:r>
        <w:rPr>
          <w:rFonts w:cs="Arial" w:ascii="Arial" w:hAnsi="Arial"/>
          <w:b/>
          <w:i/>
        </w:rPr>
        <w:t>hlavními vstupy - J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školy ČZA)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osob – období letních prázdnin.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ve výškách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s>
        <w:spacing w:lineRule="auto" w:line="276"/>
        <w:ind w:left="360" w:hanging="360"/>
        <w:jc w:val="both"/>
        <w:rPr>
          <w:rFonts w:ascii="Arial" w:hAnsi="Arial" w:cs="Arial"/>
          <w:i/>
          <w:i/>
          <w:sz w:val="20"/>
        </w:rPr>
      </w:pPr>
      <w:r>
        <w:rPr>
          <w:rFonts w:cs="Arial" w:ascii="Arial" w:hAnsi="Arial"/>
          <w:i/>
          <w:sz w:val="20"/>
        </w:rPr>
        <w:t xml:space="preserve">V rámci bouracích prací dojde k odstranění všech již nepotřebných konstrukcí, prvků a výplní otvorů.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rFonts w:ascii="Arial" w:hAnsi="Arial" w:cs="Arial"/>
          <w:b/>
          <w:b/>
          <w:i/>
          <w:i/>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 xml:space="preserve">5.7. Výměna výplní otvorů, natěračské práce ve výšce, zednické zapravení špalet ve výšce, </w:t>
      </w:r>
    </w:p>
    <w:p>
      <w:pPr>
        <w:pStyle w:val="Normal"/>
        <w:ind w:firstLine="360"/>
        <w:jc w:val="both"/>
        <w:rPr>
          <w:rFonts w:ascii="Arial" w:hAnsi="Arial" w:cs="Arial"/>
          <w:b/>
          <w:b/>
          <w:i/>
          <w:i/>
        </w:rPr>
      </w:pPr>
      <w:r>
        <w:rPr>
          <w:rFonts w:cs="Arial" w:ascii="Arial" w:hAnsi="Arial"/>
          <w:b/>
          <w:i/>
        </w:rPr>
        <w:t>dokončovací a jiné práce ve výškách, přesuny hmot zvedacím zařízením</w:t>
      </w:r>
    </w:p>
    <w:p>
      <w:pPr>
        <w:pStyle w:val="Normal"/>
        <w:jc w:val="both"/>
        <w:rPr>
          <w:rFonts w:ascii="Arial" w:hAnsi="Arial" w:cs="Arial"/>
          <w:b/>
          <w:b/>
          <w:i/>
          <w:i/>
        </w:rPr>
      </w:pPr>
      <w:r>
        <w:rPr>
          <w:rFonts w:cs="Arial" w:ascii="Arial" w:hAnsi="Arial"/>
          <w:b/>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V případě 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ednické práce, montáže výplní otvorů, zapravení vnitřcích omítek, nátěry,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b/>
          <w:b/>
        </w:rPr>
      </w:pPr>
      <w:r>
        <w:rPr>
          <w:b/>
        </w:rPr>
      </w:r>
    </w:p>
    <w:p>
      <w:pPr>
        <w:pStyle w:val="Normal"/>
        <w:jc w:val="both"/>
        <w:rPr>
          <w:b/>
          <w:b/>
        </w:rPr>
      </w:pPr>
      <w:r>
        <w:rPr>
          <w:b/>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4/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ČZA v Humpolci, střední škola – Oprava oken,</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budova školy ul. Nádražní, Humpolec</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1288"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4:00Z</dcterms:modified>
  <cp:revision>62</cp:revision>
  <dc:subject/>
  <dc:title>Administrativní budova přiléhá k východní straně produkční haly / SO – 01/</dc:title>
</cp:coreProperties>
</file>